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03705</wp:posOffset>
                </wp:positionH>
                <wp:positionV relativeFrom="paragraph">
                  <wp:posOffset>-571500</wp:posOffset>
                </wp:positionV>
                <wp:extent cx="5715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34.15pt;margin-top:-45pt;width:44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0</wp:posOffset>
                </wp:positionH>
                <wp:positionV relativeFrom="paragraph">
                  <wp:posOffset>-114300</wp:posOffset>
                </wp:positionV>
                <wp:extent cx="228600" cy="1943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43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08pt;margin-top:-9pt;width:17.95pt;height:152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86200</wp:posOffset>
                </wp:positionH>
                <wp:positionV relativeFrom="paragraph">
                  <wp:posOffset>685800</wp:posOffset>
                </wp:positionV>
                <wp:extent cx="342900" cy="1828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306pt;margin-top:54pt;width:26.95pt;height:143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675</wp:posOffset>
                </wp:positionH>
                <wp:positionV relativeFrom="page">
                  <wp:posOffset>355600</wp:posOffset>
                </wp:positionV>
                <wp:extent cx="3780790" cy="74479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744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"/>
                              <w:gridCol w:w="494"/>
                              <w:gridCol w:w="448"/>
                              <w:gridCol w:w="548"/>
                              <w:gridCol w:w="448"/>
                              <w:gridCol w:w="530"/>
                              <w:gridCol w:w="448"/>
                              <w:gridCol w:w="530"/>
                              <w:gridCol w:w="448"/>
                              <w:gridCol w:w="387"/>
                              <w:gridCol w:w="387"/>
                              <w:gridCol w:w="387"/>
                              <w:gridCol w:w="387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pt;height:586.45pt;mso-wrap-distance-left:9pt;mso-wrap-distance-right:9pt;mso-wrap-distance-top:0pt;mso-wrap-distance-bottom:0pt;margin-top:28pt;mso-position-vertical-relative:page;margin-left:25.25pt;mso-position-horizontal-relative:page">
                <v:fill opacity="0f"/>
                <v:textbox inset="0in,0in,0in,0in">
                  <w:txbxContent>
                    <w:tbl>
                      <w:tblPr>
                        <w:tblW w:w="59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"/>
                        <w:gridCol w:w="494"/>
                        <w:gridCol w:w="448"/>
                        <w:gridCol w:w="548"/>
                        <w:gridCol w:w="448"/>
                        <w:gridCol w:w="530"/>
                        <w:gridCol w:w="448"/>
                        <w:gridCol w:w="530"/>
                        <w:gridCol w:w="448"/>
                        <w:gridCol w:w="387"/>
                        <w:gridCol w:w="387"/>
                        <w:gridCol w:w="387"/>
                        <w:gridCol w:w="387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rect id="shape_0" fillcolor="black" stroked="t" o:allowincell="t" style="position:absolute;margin-left:-2.2pt;margin-top:-27.5pt;width:44.95pt;height:80.9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R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rect id="shape_0" fillcolor="black" stroked="t" o:allowincell="t" style="position:absolute;margin-left:-4.7pt;margin-top:-27.5pt;width:71.95pt;height:35.9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E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rect id="shape_0" fillcolor="black" stroked="t" o:allowincell="t" style="position:absolute;margin-left:-4.7pt;margin-top:-40.1pt;width:17.95pt;height:161.9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rect id="shape_0" fillcolor="black" stroked="t" o:allowincell="t" style="position:absolute;margin-left:17.9pt;margin-top:-40.1pt;width:26.95pt;height:89.9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E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pict>
                                <v:rect id="shape_0" fillcolor="black" stroked="t" o:allowincell="t" style="position:absolute;margin-left:15.8pt;margin-top:-41pt;width:53.95pt;height:98.9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6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rect id="shape_0" fillcolor="black" stroked="t" o:allowincell="t" style="position:absolute;margin-left:15.8pt;margin-top:-26.6pt;width:53.95pt;height:53.9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L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pict>
                                <v:rect id="shape_0" fillcolor="black" stroked="t" o:allowincell="t" style="position:absolute;margin-left:17.9pt;margin-top:-44.6pt;width:53.1pt;height:17.9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E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rect id="shape_0" fillcolor="black" stroked="t" o:allowincell="t" style="position:absolute;margin-left:13.3pt;margin-top:-27.5pt;width:99.8pt;height:35.9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6650</wp:posOffset>
                </wp:positionH>
                <wp:positionV relativeFrom="paragraph">
                  <wp:posOffset>-575945</wp:posOffset>
                </wp:positionV>
                <wp:extent cx="2799715" cy="32092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ues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ross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  <w:r>
                              <w:rPr/>
                              <w:t xml:space="preserve"> A bar hanging from two ropes, as a swing for acroba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  <w:r>
                              <w:rPr/>
                              <w:t xml:space="preserve"> Something that is to be                                settl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7 .</w:t>
                            </w:r>
                            <w:r>
                              <w:rPr/>
                              <w:t>a jo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wn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. </w:t>
                            </w:r>
                            <w:r>
                              <w:rPr/>
                              <w:t>The subject which a person, speaks, writes or think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. </w:t>
                            </w:r>
                            <w:r>
                              <w:rPr/>
                              <w:t>Make a P_ _ _ 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4. </w:t>
                            </w:r>
                            <w:r>
                              <w:rPr/>
                              <w:t>Another word for go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5. </w:t>
                            </w:r>
                            <w:r>
                              <w:rPr/>
                              <w:t>Trust B_ _ _ _ _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6. </w:t>
                            </w:r>
                            <w:r>
                              <w:rPr/>
                              <w:t xml:space="preserve">Yay , the </w:t>
                            </w:r>
                            <w:r>
                              <w:rPr>
                                <w:u w:val="single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45pt;height:252.7pt;mso-wrap-distance-left:9.05pt;mso-wrap-distance-right:9.05pt;mso-wrap-distance-top:0pt;mso-wrap-distance-bottom:0pt;margin-top:-45.35pt;mso-position-vertical-relative:text;margin-left:-8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ues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ross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1.</w:t>
                      </w:r>
                      <w:r>
                        <w:rPr/>
                        <w:t xml:space="preserve"> A bar hanging from two ropes, as a swing for acroba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.</w:t>
                      </w:r>
                      <w:r>
                        <w:rPr/>
                        <w:t xml:space="preserve"> Something that is to be                                settl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7 .</w:t>
                      </w:r>
                      <w:r>
                        <w:rPr/>
                        <w:t>a jo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wn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1. </w:t>
                      </w:r>
                      <w:r>
                        <w:rPr/>
                        <w:t>The subject which a person, speaks, writes or think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. </w:t>
                      </w:r>
                      <w:r>
                        <w:rPr/>
                        <w:t>Make a P_ _ _ 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4. </w:t>
                      </w:r>
                      <w:r>
                        <w:rPr/>
                        <w:t>Another word for go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5. </w:t>
                      </w:r>
                      <w:r>
                        <w:rPr/>
                        <w:t>Trust B_ _ _ _ _E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</w:rPr>
                        <w:t xml:space="preserve">6. </w:t>
                      </w:r>
                      <w:r>
                        <w:rPr/>
                        <w:t xml:space="preserve">Yay , the </w:t>
                      </w:r>
                      <w:r>
                        <w:rPr>
                          <w:u w:val="single"/>
                        </w:rPr>
                        <w:t>end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-27940</wp:posOffset>
                </wp:positionH>
                <wp:positionV relativeFrom="paragraph">
                  <wp:posOffset>-349250</wp:posOffset>
                </wp:positionV>
                <wp:extent cx="571500" cy="10287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t" style="position:absolute;margin-left:-2.2pt;margin-top:-27.5pt;width:44.95pt;height:80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59690</wp:posOffset>
                </wp:positionH>
                <wp:positionV relativeFrom="paragraph">
                  <wp:posOffset>-349250</wp:posOffset>
                </wp:positionV>
                <wp:extent cx="914400" cy="457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t" style="position:absolute;margin-left:-4.7pt;margin-top:-27.5pt;width:71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-59690</wp:posOffset>
                </wp:positionH>
                <wp:positionV relativeFrom="paragraph">
                  <wp:posOffset>-509270</wp:posOffset>
                </wp:positionV>
                <wp:extent cx="228600" cy="2057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57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t" style="position:absolute;margin-left:-4.7pt;margin-top:-40.1pt;width:17.95pt;height:161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27330</wp:posOffset>
                </wp:positionH>
                <wp:positionV relativeFrom="paragraph">
                  <wp:posOffset>-509270</wp:posOffset>
                </wp:positionV>
                <wp:extent cx="342900" cy="11430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3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t" style="position:absolute;margin-left:17.9pt;margin-top:-40.1pt;width:26.95pt;height:89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00660</wp:posOffset>
                </wp:positionH>
                <wp:positionV relativeFrom="paragraph">
                  <wp:posOffset>-520700</wp:posOffset>
                </wp:positionV>
                <wp:extent cx="685800" cy="1257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t" style="position:absolute;margin-left:15.8pt;margin-top:-41pt;width:53.95pt;height:9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00660</wp:posOffset>
                </wp:positionH>
                <wp:positionV relativeFrom="paragraph">
                  <wp:posOffset>-337820</wp:posOffset>
                </wp:positionV>
                <wp:extent cx="685800" cy="685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t" style="position:absolute;margin-left:15.8pt;margin-top:-26.6pt;width:53.95pt;height:53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27330</wp:posOffset>
                </wp:positionH>
                <wp:positionV relativeFrom="paragraph">
                  <wp:posOffset>-566420</wp:posOffset>
                </wp:positionV>
                <wp:extent cx="675005" cy="2286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t" style="position:absolute;margin-left:17.9pt;margin-top:-44.6pt;width:53.1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68910</wp:posOffset>
                </wp:positionH>
                <wp:positionV relativeFrom="paragraph">
                  <wp:posOffset>-349250</wp:posOffset>
                </wp:positionV>
                <wp:extent cx="1268095" cy="4572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92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t" style="position:absolute;margin-left:13.3pt;margin-top:-27.5pt;width:99.8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1:49:00Z</dcterms:created>
  <dc:creator>Admin</dc:creator>
  <dc:description/>
  <cp:keywords/>
  <dc:language>en-US</dc:language>
  <cp:lastModifiedBy>Admin</cp:lastModifiedBy>
  <cp:lastPrinted>2009-04-29T12:46:00Z</cp:lastPrinted>
  <dcterms:modified xsi:type="dcterms:W3CDTF">2009-04-29T02:50:00Z</dcterms:modified>
  <cp:revision>1</cp:revision>
  <dc:subject/>
  <dc:title>1T</dc:title>
</cp:coreProperties>
</file>